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3456"/>
        <w:gridCol w:w="1258"/>
      </w:tblGrid>
      <w:tr>
        <w:trPr>
          <w:trHeight w:val="567" w:hRule="exact"/>
        </w:trPr>
        <w:tc>
          <w:tcPr>
            <w:tcW w:w="45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Χ</w:t>
            </w:r>
          </w:p>
        </w:tc>
      </w:tr>
      <w:tr>
        <w:trPr>
          <w:trHeight w:val="567" w:hRule="exact"/>
        </w:trPr>
        <w:tc>
          <w:tcPr>
            <w:tcW w:w="4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Χ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Ημερομηνία ..........................    Αριθ. Πρωτ.  ............................     </w:t>
      </w:r>
      <w:r>
        <w:rPr>
          <w:sz w:val="24"/>
          <w:szCs w:val="24"/>
        </w:rPr>
        <w:t>Σχ. Έτος: 2015-2016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…………….   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ΝΤΑΣΣΕΤΑΙ ΣΕ ΤΟΠΙΚΟ, ΠΕΡΙΦΕΡΕΙΑΚΟ Ή ΕΘΝΙΚΟ ΔΙΚΤΥΟ</w:t>
      </w:r>
    </w:p>
    <w:p>
      <w:pPr>
        <w:pStyle w:val="Normal"/>
        <w:tabs>
          <w:tab w:val="clear" w:pos="720"/>
          <w:tab w:val="left" w:pos="960" w:leader="none"/>
        </w:tabs>
        <w:spacing w:before="0" w:after="120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95</wp:posOffset>
                </wp:positionH>
                <wp:positionV relativeFrom="paragraph">
                  <wp:posOffset>14605</wp:posOffset>
                </wp:positionV>
                <wp:extent cx="16192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5pt;margin-top:1.15pt;width:12.7pt;height:13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9795</wp:posOffset>
                </wp:positionH>
                <wp:positionV relativeFrom="paragraph">
                  <wp:posOffset>12700</wp:posOffset>
                </wp:positionV>
                <wp:extent cx="1619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85pt;margin-top: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 w:eastAsia="en-US"/>
        </w:rPr>
        <w:t>ΝΑΙ</w:t>
        <w:tab/>
        <w:t xml:space="preserve">ΟΧΙ 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ΑΝ ΝΑΙ, ΣΗΜΕΙΩΣΤΕ ΤΟΝ ΤΙΤΛΟ ΤΟΥ ΔΙΚΤΥΟΥ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Νοιάζομαι για τον εαυτό μου και τους άλλους</w:t>
      </w:r>
    </w:p>
    <w:p>
      <w:pPr>
        <w:pStyle w:val="Normal"/>
        <w:tabs>
          <w:tab w:val="clear" w:pos="720"/>
          <w:tab w:val="left" w:pos="960" w:leader="none"/>
        </w:tabs>
        <w:spacing w:before="0" w:after="120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2695</wp:posOffset>
                </wp:positionH>
                <wp:positionV relativeFrom="paragraph">
                  <wp:posOffset>460375</wp:posOffset>
                </wp:positionV>
                <wp:extent cx="161925" cy="1714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85pt;margin-top:36.2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60375</wp:posOffset>
                </wp:positionV>
                <wp:extent cx="161925" cy="171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8.35pt;margin-top:36.25pt;width:12.7pt;height:13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lang w:val="en-US" w:eastAsia="en-US"/>
        </w:rPr>
        <w:t>ΕΙΝΑΙ ΥΠΟΧΡΕΩΤΙΚΟ ΠΡΟΓΡΑΜΜΑ ΕΑΕΠ</w:t>
      </w:r>
      <w:r>
        <w:rPr>
          <w:sz w:val="24"/>
          <w:szCs w:val="24"/>
        </w:rPr>
        <w:t xml:space="preserve"> (μία ώρα την εβδομάδα: Α’ τάξη-Αγωγή Υγείας, Β’ τάξη-Διατροφικές συνήθειες, Γ’ τάξη-Κυκλοφοριακή Αγωγή, Δ’ τάξη-Περιβαλλοντική Εκπαίδευση);   </w:t>
      </w:r>
      <w:r>
        <w:rPr>
          <w:sz w:val="24"/>
          <w:szCs w:val="24"/>
          <w:lang w:val="en-US" w:eastAsia="en-US"/>
        </w:rPr>
        <w:t>ΝΑΙ</w:t>
        <w:tab/>
        <w:t xml:space="preserve">  ΟΧΙ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275"/>
        <w:gridCol w:w="2706"/>
        <w:gridCol w:w="1689"/>
        <w:gridCol w:w="1203"/>
      </w:tblGrid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ΟΝΟΜΑΤΕΠΩΝΥΜΟ/Α </w:t>
            </w:r>
            <w:r>
              <w:rPr>
                <w:b/>
                <w:sz w:val="20"/>
                <w:szCs w:val="20"/>
              </w:rPr>
              <w:t>ΕΚΠΑΙΔΕΥΤΙΚ</w:t>
            </w:r>
            <w:r>
              <w:rPr>
                <w:b/>
                <w:sz w:val="20"/>
                <w:szCs w:val="20"/>
                <w:lang w:val="en-US"/>
              </w:rPr>
              <w:t>OY</w:t>
            </w:r>
            <w:r>
              <w:rPr>
                <w:b/>
                <w:sz w:val="20"/>
                <w:szCs w:val="20"/>
              </w:rPr>
              <w:t>/ΩΝ ΠΟΥ ΑΝΑΛΑΜΒΑΝΕΙ/ΟΥΝ ΤΟ ΠΡΟΓΡΑΜΜ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. ΣΕ ΠΡΟΗΓΟΥΜΕΝΑ ΕΤΗ (ΝΑΙ/ΟΧ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ΕΠΙΜΟΡ-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,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8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6" w:right="-2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Εγώ:  </w:t>
            </w:r>
            <w:r>
              <w:rPr>
                <w:rFonts w:eastAsia="Times New Roman"/>
                <w:sz w:val="24"/>
                <w:szCs w:val="24"/>
              </w:rPr>
              <w:t>μοναδικότητα – ταυτότητα, αυτοεκτίμηση, συναισθήματα και αισθήματα, ασφάλεια – προστασ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Οι άλλοι: </w:t>
            </w:r>
            <w:r>
              <w:rPr>
                <w:rFonts w:eastAsia="Times New Roman"/>
                <w:sz w:val="24"/>
                <w:szCs w:val="24"/>
              </w:rPr>
              <w:t>επικοινωνία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bCs/>
                <w:sz w:val="24"/>
                <w:szCs w:val="24"/>
              </w:rPr>
              <w:t>αξίες,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φιλία, δικαιώματα-υποχρεώσεις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διαφορετικότητα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κοινωνικός ρατσισμός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εθελοντισμό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2" w:right="-23" w:hanging="0"/>
              <w:rPr/>
            </w:pPr>
            <w:r>
              <w:rPr>
                <w:rStyle w:val="Ff31"/>
                <w:rFonts w:cs="Calibri"/>
                <w:b/>
                <w:sz w:val="24"/>
                <w:szCs w:val="24"/>
              </w:rPr>
              <w:t xml:space="preserve">Ο κύριος σκοπός του δικτύου είναι η ανάπτυξη θετικής προσέγγισης του εαυτού και των άλλων ανθρώπων.  </w:t>
            </w:r>
            <w:r>
              <w:rPr>
                <w:sz w:val="24"/>
                <w:szCs w:val="24"/>
              </w:rPr>
              <w:t>Ειδικότερα επιδιώκονται οι παρακάτω στόχοι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βελτιωθούν οι διαπροσωπικές σχέσεις των μαθητών/τριών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ευαισθητοποιηθούν τα παιδιά σε θέματα προσωπικών και κοινωνικών αξιών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συνειδητοποιηθεί η αξία μιας υπεύθυνης και ορθής συμπεριφοράς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Να υιοθετηθούν υπεύθυνες στάσεις ζωής σε σχέση με τον Εαυτό και τους</w:t>
            </w:r>
          </w:p>
          <w:p>
            <w:pPr>
              <w:pStyle w:val="Style15"/>
              <w:spacing w:before="0" w:after="0"/>
              <w:ind w:left="502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συνανθρώπους μας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ενισχυθεί η αυτοεκτίμηση, η αυτοπεποίθηση και η αυτογνωσία των παιδιών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Να αποκτηθούν ποικίλες δεξιότητες και γνώσεις αυτοπροστασίας του Εαυτού 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αυξηθεί η ενσυναίσθηση ανάμεσα στα άτομα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αναδειχθεί η διάθεση για προσφορά και φροντίδα σε συνανθρώπους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διαμορφωθεί κλίμα εμπιστοσύνης και συνεργασίας στην τάξη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Να γίνει επεξεργασία του θέματος μέσα από διαφορετικές προσεγγίσεις και οπτικές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Να μάθουν να χρησιμοποιούν ποικίλες τεχνικές και βασικά εργαλεία από το χώρο της</w:t>
            </w:r>
          </w:p>
          <w:p>
            <w:pPr>
              <w:pStyle w:val="Style15"/>
              <w:spacing w:lineRule="auto" w:line="276" w:before="0" w:after="0"/>
              <w:ind w:left="502" w:hanging="0"/>
              <w:contextualSpacing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Αγωγής Υγείας, των Τεχνών και του Πολιτισμού     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Να γνωρίσουν και να χειριστούν απλά λογισμικά για τη δημιουργία βιβλίων, περιοδικών, κόμικ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23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Μέθοδος project -  Υλοποίηση σειράς ατομικών και ομαδοσυνεργατικών δραστηριοτήτων για την επίτευξη των στόχων - Υποστήριξη μέσω εκπαιδευτικών σεμιναρί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Πιθανή συνεργασία με Κέντρα Πρόληψης, Ινστιτούτα Ψυχικής Υγείας, Μ.Κ.Ο., εξειδικευμένα άτομα και φορείς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0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Γλώσσα – Ανθολόγια – Μελέτη Περιβάλλοντος - Εικαστικά – Μουσική – Θεατρική Αγωγή -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Φυσική Αγωγή ………………………………………………………………………………………………....................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ΈΝΑΡΞΗ-ΔΙΑΡΚΕΙΑ ΣΕ ΜΗΝΕ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Νοέμβριος έως ………………………………………Ιούνιο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  <w:lang w:val="el-GR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Γνωριμία – υιοθέτηση στόχων – προσδοκίες  ΕΑΥΤΟ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Κανόνες και ανάπτυξη συνεργασίας στην ομάδ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Δραστηριότητες για τον Εαυτό (ταυτότητα, εξέλιξη, οικογένεια, φίλοι)</w:t>
            </w:r>
          </w:p>
        </w:tc>
      </w:tr>
      <w:tr>
        <w:trPr>
          <w:trHeight w:val="123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Συναισθήματ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 xml:space="preserve">Αναγνώριση (ποικιλία, εντάσεις) – Έκφραση (λεκτική, σωματική) – Διαχείριση –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 xml:space="preserve">Ενσυναίσθηση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Ομοιότητες &amp; διαφορές, αποδοχή της διαφορετικότητ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Αξίες ζωής (σεβασμός, ανεκτικότητα, προσφορά, συγχώρεση…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Ειρηνική συνύπαρξη, αλληλοβοήθει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>
          <w:trHeight w:val="1383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ιαφορετικότητα </w:t>
            </w:r>
          </w:p>
          <w:p>
            <w:pPr>
              <w:pStyle w:val="Normal"/>
              <w:spacing w:lineRule="auto" w:line="360" w:before="0" w:after="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πηρίες, φτώχια, ρατσισμός</w:t>
            </w:r>
          </w:p>
          <w:p>
            <w:pPr>
              <w:pStyle w:val="Normal"/>
              <w:spacing w:lineRule="auto" w:line="360" w:before="0" w:after="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θρώπινα δικαιώματ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Δεξιότητες επικοινωνί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  <w:t>Ανθρώπινα δικαιώματ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Εθελοντισμό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Αξιολόγηση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Διάχυση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Εκδηλώσει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εκτός σχολείου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Αριθμός προβλεπόμενων επισκέψεων ειδικών-φορέων στο σχολείο  ……………….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eastAsia="Times New Roman"/>
      <w:b/>
      <w:bCs/>
      <w:iCs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  <w:lang w:val="en-US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23:00Z</dcterms:created>
  <dc:creator>Quest User</dc:creator>
  <dc:description/>
  <cp:keywords/>
  <dc:language>en-US</dc:language>
  <cp:lastModifiedBy>ΧΑΡΟΥΛΑ ΤΕΡΖΗΤΑΝΟΥ</cp:lastModifiedBy>
  <cp:lastPrinted>2015-11-11T09:22:00Z</cp:lastPrinted>
  <dcterms:modified xsi:type="dcterms:W3CDTF">2015-11-11T07:23:00Z</dcterms:modified>
  <cp:revision>2</cp:revision>
  <dc:subject/>
  <dc:title/>
</cp:coreProperties>
</file>